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2 /76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03-23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срока полномочий 2023-2028 гг. Колесник Светланы Ивано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3-23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Данк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tLeast" w:line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03-23 срока полномочий 2023-2028 гг.   Колесник Светлану Ивановну, 25.02.1977 года рождения, место работы: МБОУ лицей №  6 Березовский филиал,  занимаемая должность – учитель математики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 03-23 срока полномочий 2023-2028 гг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олесник Светлане Ивановне </w:t>
      </w:r>
      <w:r>
        <w:rPr>
          <w:sz w:val="28"/>
          <w:szCs w:val="28"/>
        </w:rPr>
        <w:t>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27:00Z</dcterms:created>
  <dc:creator>Customer</dc:creator>
  <dc:description/>
  <cp:keywords/>
  <dc:language>en-US</dc:language>
  <cp:lastModifiedBy>Бодунова Татьяна Александровна</cp:lastModifiedBy>
  <cp:lastPrinted>2016-02-16T11:00:00Z</cp:lastPrinted>
  <dcterms:modified xsi:type="dcterms:W3CDTF">2025-08-29T11:30:00Z</dcterms:modified>
  <cp:revision>3</cp:revision>
  <dc:subject/>
  <dc:title>ТЕРРИТОРИАЛЬНАЯ ИЗБИРАТЕЛЬНАЯ  КОМИССИЯ</dc:title>
</cp:coreProperties>
</file>